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ste des autorités exécutives compétentes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argau </w:t>
            </w:r>
            <w:r>
              <w:rPr>
                <w:rFonts w:cs="Arial" w:ascii="Arial" w:hAnsi="Arial"/>
                <w:sz w:val="22"/>
              </w:rPr>
              <w:t>/ Argov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uft und Lärm</w:t>
              <w:br/>
              <w:t>Umweltschutz</w:t>
              <w:br/>
              <w:t>Entfelderstasse 22</w:t>
              <w:br/>
              <w:t>Postfach</w:t>
              <w:br/>
              <w:t>5001 Aarau</w:t>
              <w:br/>
              <w:t>Tél.: 062 835 33 60</w:t>
              <w:br/>
              <w:t>Fax: 062 835 33 69</w:t>
              <w:br/>
              <w:t xml:space="preserve"> </w:t>
              <w:br/>
              <w:t>Claude Furginé</w:t>
              <w:br/>
              <w:t>Tél. direct: 062 835 33 84</w:t>
              <w:br/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claude.furgine@ag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ppenzell Innerrhoden </w:t>
            </w:r>
            <w:r>
              <w:rPr>
                <w:rFonts w:cs="Arial" w:ascii="Arial" w:hAnsi="Arial"/>
                <w:sz w:val="22"/>
              </w:rPr>
              <w:t>/ Appenzell Rhodes Intérieu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Fachstelle für Lärmschutz</w:t>
              <w:br/>
              <w:t>Gaiserstrasse 8</w:t>
              <w:br/>
              <w:t>9050 Appenzell</w:t>
              <w:br/>
              <w:t>Tél.: 071 788 93 41</w:t>
              <w:br/>
              <w:t>Fax: 071 788 93 59</w:t>
              <w:br/>
              <w:t xml:space="preserve"> </w:t>
              <w:br/>
              <w:t>Fritz Wiederkehr</w:t>
              <w:br/>
              <w:t>Tél. direct: 071 788 93 43</w:t>
              <w:br/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fritz.wiederkehr@bud.ai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ppenzell Ausserrhoden </w:t>
            </w:r>
            <w:r>
              <w:rPr>
                <w:rFonts w:cs="Arial" w:ascii="Arial" w:hAnsi="Arial"/>
                <w:sz w:val="22"/>
              </w:rPr>
              <w:t>/ Appenzell Rhodes Extérieur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Abteilung Lärmschutz &amp; Energie</w:t>
              <w:br/>
              <w:t>Kasernenstrasse 17</w:t>
              <w:br/>
              <w:t>Postfach</w:t>
              <w:br/>
              <w:t>9102 Herisau</w:t>
              <w:br/>
              <w:t>Tél.: 071 353 65 35</w:t>
              <w:br/>
              <w:t>Fax: 071 353 28 10</w:t>
              <w:br/>
              <w:t xml:space="preserve"> </w:t>
              <w:br/>
              <w:t>Ralph Boltshauser</w:t>
              <w:br/>
              <w:t>Tél. direct: 071 353 65 34</w:t>
              <w:br/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ralph.boltshauser@afu.ar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rn / Ber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öffentlichen Verkehr</w:t>
              <w:br/>
              <w:t>Reiterstrasse 11</w:t>
              <w:br/>
              <w:t>Postfach</w:t>
              <w:br/>
              <w:t>3011 Bern</w:t>
              <w:br/>
              <w:t>Tél.: 031 633 37 11</w:t>
              <w:br/>
              <w:t>Fax: 031 633 37 20</w:t>
              <w:br/>
              <w:t xml:space="preserve"> </w:t>
              <w:br/>
              <w:t>Beat Messerli</w:t>
              <w:br/>
              <w:t>Tél. direct: 031 633 37 21</w:t>
              <w:br/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beat.messerli@bve.be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asel Land </w:t>
            </w:r>
            <w:r>
              <w:rPr>
                <w:rFonts w:cs="Arial" w:ascii="Arial" w:hAnsi="Arial"/>
                <w:sz w:val="22"/>
              </w:rPr>
              <w:t>/ Bâle-campag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Raumplanung</w:t>
              <w:br/>
              <w:t>Abteilung Lärmschutz</w:t>
              <w:br/>
              <w:t>Rheinstrasse 29</w:t>
              <w:br/>
              <w:t>Postfach</w:t>
              <w:br/>
              <w:t>4410 Liestal</w:t>
              <w:br/>
              <w:t>Tél.: 061 925 55 83</w:t>
              <w:br/>
              <w:t>Fax: 061 925 69 82</w:t>
              <w:br/>
              <w:t xml:space="preserve"> </w:t>
              <w:br/>
              <w:t>Peter Trauffer</w:t>
              <w:br/>
              <w:t>Tél. direct: 061 925 54 98</w:t>
              <w:br/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peter.trauffer@bud.bl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asel Stadt </w:t>
            </w:r>
            <w:r>
              <w:rPr>
                <w:rFonts w:cs="Arial" w:ascii="Arial" w:hAnsi="Arial"/>
                <w:sz w:val="22"/>
              </w:rPr>
              <w:t>/ Bâle-vill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 und Energie (AUE)</w:t>
              <w:br/>
              <w:t>Abteilung Lärmschutz</w:t>
              <w:br/>
              <w:t>Hochbergerstrasse 158</w:t>
              <w:br/>
              <w:t>Postfach</w:t>
              <w:br/>
              <w:t>4019 Basel</w:t>
              <w:br/>
              <w:t xml:space="preserve">Web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</w:rPr>
                <w:t>www.aue-bs.ch/de/laerm/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Peter Mohler</w:t>
              <w:br/>
              <w:t>Tél. direct: 061 639 23 40</w:t>
              <w:br/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</w:rPr>
                <w:t>peter.mohler@bs.ch</w:t>
              </w:r>
            </w:hyperlink>
          </w:p>
        </w:tc>
      </w:tr>
      <w:tr>
        <w:trPr>
          <w:trHeight w:val="3282" w:hRule="atLeast"/>
        </w:trPr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ibourg / Freibur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ffice de la protection de l'environnement</w:t>
              <w:br/>
              <w:t>Lutte contre le bruit</w:t>
              <w:br/>
              <w:t>Route de la Fonderie 2</w:t>
              <w:br/>
              <w:t>1700 Fribourg</w:t>
              <w:br/>
              <w:t>Tél.: 026 305 37 60</w:t>
              <w:br/>
              <w:t>Fax: 026 305 19 02</w:t>
              <w:br/>
              <w:t xml:space="preserve">Web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</w:rPr>
                <w:t>www.fr.ch/open/fr/bruit/bruit.htm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Roland Kalberer</w:t>
              <w:br/>
              <w:t>Tél. direct: 026 305 37 53</w:t>
              <w:br/>
              <w:t xml:space="preserve">E-Mail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kalbererr@etatfr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enève </w:t>
            </w:r>
            <w:r>
              <w:rPr>
                <w:rFonts w:cs="Arial" w:ascii="Arial" w:hAnsi="Arial"/>
                <w:sz w:val="22"/>
              </w:rPr>
              <w:t>/ Genf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ffice des Transports et de la Circulation</w:t>
              <w:br/>
              <w:t>Rue du Stand 20</w:t>
              <w:br/>
              <w:t>1204 Genève</w:t>
              <w:br/>
              <w:t>Tél.: 022 327 47 71</w:t>
              <w:br/>
              <w:t>Fax: 022 327 51 33</w:t>
              <w:br/>
              <w:t xml:space="preserve"> </w:t>
              <w:br/>
              <w:t>Fredy Wittwer</w:t>
              <w:br/>
              <w:t>Tél. direct: 022 327 47 66</w:t>
              <w:br/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</w:rPr>
                <w:t>fredy.wittwer@etat.ge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larus </w:t>
            </w:r>
            <w:r>
              <w:rPr>
                <w:rFonts w:cs="Arial" w:ascii="Arial" w:hAnsi="Arial"/>
                <w:sz w:val="22"/>
              </w:rPr>
              <w:t>/ Glari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Postgasse 29</w:t>
              <w:br/>
              <w:t>8750 Glarus</w:t>
              <w:br/>
              <w:t>Tél.: 055 646 67 03</w:t>
              <w:br/>
              <w:t>Fax: 055 646 67 99</w:t>
              <w:br/>
              <w:t xml:space="preserve"> </w:t>
              <w:br/>
              <w:t>Peter Zopfi</w:t>
              <w:br/>
              <w:t>Tél. direct: 055 646 67 61</w:t>
              <w:br/>
              <w:t xml:space="preserve">E-Mail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</w:rPr>
                <w:t>peter.zopfi@gl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raubünden </w:t>
            </w:r>
            <w:r>
              <w:rPr>
                <w:rFonts w:cs="Arial" w:ascii="Arial" w:hAnsi="Arial"/>
                <w:sz w:val="22"/>
              </w:rPr>
              <w:t>/ Grison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Abteilung Luft/Lärm</w:t>
              <w:br/>
              <w:t>Gürtelstrasse 89</w:t>
              <w:br/>
              <w:t>7001 Chur</w:t>
              <w:br/>
              <w:t>Tél.: 081 257 29 46</w:t>
              <w:br/>
              <w:t>Fax: 081 257 21 54</w:t>
              <w:br/>
              <w:t xml:space="preserve">Web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afu.gr.ch/laerm/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Fortunat Sprecher</w:t>
              <w:br/>
              <w:t>Tél. direct: 081 257 29 95</w:t>
              <w:br/>
              <w:t xml:space="preserve">E-Mail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fortunat.sprecher@afu.gr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ura </w:t>
            </w:r>
            <w:r>
              <w:rPr>
                <w:rFonts w:cs="Arial" w:ascii="Arial" w:hAnsi="Arial"/>
                <w:sz w:val="22"/>
              </w:rPr>
              <w:t>/ Ju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ffice des eaux et de la protection de la nature</w:t>
              <w:br/>
              <w:t>Section environnement</w:t>
              <w:br/>
              <w:t>Les Champs Fallat</w:t>
              <w:br/>
              <w:t>2882 St. Ursanne</w:t>
              <w:br/>
              <w:t>Tél.: 032 461 48 24</w:t>
              <w:br/>
              <w:t>Fax: 032 461 48 01</w:t>
              <w:br/>
              <w:t xml:space="preserve"> </w:t>
              <w:br/>
              <w:t>Jean Fernex</w:t>
              <w:br/>
              <w:t>Tél. direct: 032 461 36 68</w:t>
              <w:br/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</w:rPr>
                <w:t>jean.fernex@jura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uzern </w:t>
            </w:r>
            <w:r>
              <w:rPr>
                <w:rFonts w:cs="Arial" w:ascii="Arial" w:hAnsi="Arial"/>
                <w:sz w:val="22"/>
              </w:rPr>
              <w:t>/ Lucer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Abteilung Lärmschutz</w:t>
              <w:br/>
              <w:t>Libellenrain 15</w:t>
              <w:br/>
              <w:t>Postfach</w:t>
              <w:br/>
              <w:t>6002 Luzern</w:t>
              <w:br/>
              <w:t>Tél.: 041 228 60 60</w:t>
              <w:br/>
              <w:t>Fax: 041 228 64 22</w:t>
              <w:br/>
              <w:t xml:space="preserve">Web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</w:rPr>
                <w:t>www.umwelt-luzern.ch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Beat Marty</w:t>
              <w:br/>
              <w:t>Tél. direct: 041 228 60 71</w:t>
              <w:br/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</w:rPr>
                <w:t>beat.marty@lu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euchâtel </w:t>
            </w:r>
            <w:r>
              <w:rPr>
                <w:rFonts w:cs="Arial" w:ascii="Arial" w:hAnsi="Arial"/>
                <w:sz w:val="22"/>
              </w:rPr>
              <w:t>/ Neuenbur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ervice cantonal de la protection de l'environnement</w:t>
              <w:br/>
              <w:t>Rue du Tombet 24</w:t>
              <w:br/>
              <w:t>Case postale 145</w:t>
              <w:br/>
              <w:t>2034 Peseux, NE</w:t>
              <w:br/>
              <w:t>Tél.: 032 889 67 30</w:t>
              <w:br/>
              <w:t>Fax: 032 889 62 63</w:t>
              <w:br/>
              <w:t xml:space="preserve"> </w:t>
              <w:br/>
              <w:t>Didier Racine</w:t>
              <w:br/>
              <w:t>Tél. direct: 032 889 87 67</w:t>
              <w:br/>
              <w:t xml:space="preserve">E-Mail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</w:rPr>
                <w:t>didier.racine@ne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idwalden </w:t>
            </w:r>
            <w:r>
              <w:rPr>
                <w:rFonts w:cs="Arial" w:ascii="Arial" w:hAnsi="Arial"/>
                <w:sz w:val="22"/>
              </w:rPr>
              <w:t>/ Nidwal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Abteilung Lärmschutz</w:t>
              <w:br/>
              <w:t>Engelbergstrasse 24</w:t>
              <w:br/>
              <w:t>Postfach</w:t>
              <w:br/>
              <w:t>6371 Stans</w:t>
              <w:br/>
              <w:t>Tél.: 041 618 75 04</w:t>
              <w:br/>
              <w:t>Fax: 041 618 75 28</w:t>
              <w:br/>
              <w:t xml:space="preserve"> </w:t>
              <w:br/>
              <w:t>Werner Stalder</w:t>
              <w:br/>
              <w:t>Tél. direct: 041 618 75 26</w:t>
              <w:br/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</w:rPr>
                <w:t>werner.stalder@nw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walden </w:t>
            </w:r>
            <w:r>
              <w:rPr>
                <w:rFonts w:cs="Arial" w:ascii="Arial" w:hAnsi="Arial"/>
                <w:sz w:val="22"/>
              </w:rPr>
              <w:t>/ Obwal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 und Energie</w:t>
              <w:br/>
              <w:t>Dienststelle Umwelt</w:t>
              <w:br/>
              <w:t>Dorfplatz 4a</w:t>
              <w:br/>
              <w:t>Postfach 1661</w:t>
              <w:br/>
              <w:t>6061 Sarnen</w:t>
              <w:br/>
              <w:t>Tél.: 041 666 63 27</w:t>
              <w:br/>
              <w:t>Fax: 041 666 62 82</w:t>
              <w:br/>
              <w:t xml:space="preserve"> </w:t>
              <w:br/>
              <w:t>Marco Dusi</w:t>
              <w:br/>
              <w:t>Tél. direct: 041 666 63 02</w:t>
              <w:br/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</w:rPr>
                <w:t>marco.dusi@ow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. Gallen </w:t>
            </w:r>
            <w:r>
              <w:rPr>
                <w:rFonts w:cs="Arial" w:ascii="Arial" w:hAnsi="Arial"/>
                <w:sz w:val="22"/>
              </w:rPr>
              <w:t>/ St. Gal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Fachbereich Lärmschutz</w:t>
              <w:br/>
              <w:t>Lämmlisbrunnenstrasse 54</w:t>
              <w:br/>
              <w:t>Postfach</w:t>
              <w:br/>
              <w:t>9001 St. Gallen</w:t>
              <w:br/>
              <w:t>Tél.: 071 229 30 88</w:t>
              <w:br/>
              <w:t>Fax: 071 229 42 67</w:t>
              <w:br/>
              <w:t xml:space="preserve"> </w:t>
              <w:br/>
              <w:t>Martin Hohl</w:t>
              <w:br/>
              <w:t>Tél. direct: 071 229 42 01</w:t>
              <w:br/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</w:rPr>
                <w:t>martin.hohl@bd-afu.sg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haffhausen </w:t>
            </w:r>
            <w:r>
              <w:rPr>
                <w:rFonts w:cs="Arial" w:ascii="Arial" w:hAnsi="Arial"/>
                <w:sz w:val="22"/>
              </w:rPr>
              <w:t>/ Schaffous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ntonales Tiefbauamt</w:t>
              <w:br/>
              <w:t>Abteilung Strasse und Verkehr</w:t>
              <w:br/>
              <w:t>Rosengasse 8</w:t>
              <w:br/>
              <w:t>Postfach</w:t>
              <w:br/>
              <w:t>8201 Schaffhausen</w:t>
              <w:br/>
              <w:t>Tél.: 052 632 73 07</w:t>
              <w:br/>
              <w:t>Fax: 052 632 75 48</w:t>
              <w:br/>
              <w:t xml:space="preserve"> </w:t>
              <w:br/>
              <w:t>Roland Schwarz</w:t>
              <w:br/>
              <w:t>Tél. direct: 052 632 73 26</w:t>
              <w:br/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</w:rPr>
                <w:t>Roland.Schwarz@ktsh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olothurn </w:t>
            </w:r>
            <w:r>
              <w:rPr>
                <w:rFonts w:cs="Arial" w:ascii="Arial" w:hAnsi="Arial"/>
                <w:sz w:val="22"/>
              </w:rPr>
              <w:t>/ Soleur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</w:t>
              <w:br/>
              <w:t>Fachstelle Lärmschutz</w:t>
              <w:br/>
              <w:t>Werkhofstrasse 5</w:t>
              <w:br/>
              <w:t>Postfach</w:t>
              <w:br/>
              <w:t>4509 Solothurn</w:t>
              <w:br/>
              <w:t>Tél.: 032 627 24 47</w:t>
              <w:br/>
              <w:t>Fax: 032 627 76 93</w:t>
              <w:br/>
              <w:t xml:space="preserve">Web: </w:t>
            </w:r>
            <w:hyperlink r:id="rId23">
              <w:r>
                <w:rPr>
                  <w:rStyle w:val="InternetLink"/>
                  <w:rFonts w:cs="Arial" w:ascii="Arial" w:hAnsi="Arial"/>
                  <w:sz w:val="22"/>
                </w:rPr>
                <w:t>www.afuso.ch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Markus Chastonay</w:t>
              <w:br/>
              <w:t>Tél. direct: 032 627 24 46</w:t>
              <w:br/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</w:rPr>
                <w:t>markus.chastonay@bd.so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hwyz </w:t>
            </w:r>
            <w:r>
              <w:rPr>
                <w:rFonts w:cs="Arial" w:ascii="Arial" w:hAnsi="Arial"/>
                <w:sz w:val="22"/>
              </w:rPr>
              <w:t>/ Schwytz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iefbauamt</w:t>
              <w:br/>
              <w:t>Öffentlicher Verkehr</w:t>
              <w:br/>
              <w:t>Bahnhofstrasse 9</w:t>
              <w:br/>
              <w:t>6430 Schwyz</w:t>
              <w:br/>
              <w:t>Tél.: 041 819 11 24</w:t>
              <w:br/>
              <w:t>Fax: 041 819 11 24</w:t>
              <w:br/>
              <w:t xml:space="preserve"> </w:t>
              <w:br/>
              <w:t>Patrick Inglin</w:t>
              <w:br/>
              <w:t>Tél. direct: 041 819 25 13</w:t>
              <w:br/>
              <w:t xml:space="preserve">E-Mail: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</w:rPr>
                <w:t>patrick.inglin@sz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hurgau </w:t>
            </w:r>
            <w:r>
              <w:rPr>
                <w:rFonts w:cs="Arial" w:ascii="Arial" w:hAnsi="Arial"/>
                <w:sz w:val="22"/>
              </w:rPr>
              <w:t>/ Thurgovi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iefbauamt</w:t>
              <w:br/>
              <w:t>Abteilung Planung und Verkehr</w:t>
              <w:br/>
              <w:t>Verwaltungsgebäude Promenade</w:t>
              <w:br/>
              <w:t>8510 Frauenfeld</w:t>
              <w:br/>
              <w:t>Tél.: 052 724 24 43</w:t>
              <w:br/>
              <w:t>Fax: 052 724 29 51</w:t>
              <w:br/>
              <w:t xml:space="preserve"> </w:t>
              <w:br/>
              <w:t>Peter Staub</w:t>
              <w:br/>
              <w:t>Tél. direct: 052 724 24 50</w:t>
              <w:br/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</w:rPr>
                <w:t>peter.staub@tba.tg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cino </w:t>
            </w:r>
            <w:r>
              <w:rPr>
                <w:rFonts w:cs="Arial" w:ascii="Arial" w:hAnsi="Arial"/>
                <w:sz w:val="22"/>
              </w:rPr>
              <w:t>/ Tessi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visione dell'ambiente</w:t>
              <w:br/>
              <w:t>Ufficio prevenzione dei rumori (PR)</w:t>
              <w:br/>
              <w:t>Via S. Franscini 17</w:t>
              <w:br/>
              <w:t>6501 Bellinzona</w:t>
              <w:br/>
              <w:t>Tél.: 091 814 37 51</w:t>
              <w:br/>
              <w:t>Fax: 091 814 37 36</w:t>
              <w:br/>
              <w:t xml:space="preserve"> </w:t>
              <w:br/>
              <w:t>Roberto Tettamanti</w:t>
              <w:br/>
              <w:t>Tél. direct: 091 814 37 44</w:t>
              <w:br/>
              <w:t xml:space="preserve">E-Mail: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</w:rPr>
                <w:t>roberto.tettamanti@ti.ch</w:t>
              </w:r>
            </w:hyperlink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i </w:t>
            </w:r>
            <w:r>
              <w:rPr>
                <w:rFonts w:cs="Arial" w:ascii="Arial" w:hAnsi="Arial"/>
                <w:sz w:val="22"/>
              </w:rPr>
              <w:t>/ Ur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Abteilung Immissionschutz</w:t>
              <w:br/>
              <w:t>Klausenstrasse 4</w:t>
              <w:br/>
              <w:t>6460 Altdorf</w:t>
              <w:br/>
              <w:t>Tél.: 041 875 24 30</w:t>
              <w:br/>
              <w:t>Fax: 041 875 20 88</w:t>
              <w:br/>
              <w:t xml:space="preserve"> </w:t>
              <w:br/>
              <w:t>Franz Akermann</w:t>
              <w:br/>
              <w:t>Tél. direct: 041 875 24 21</w:t>
              <w:br/>
              <w:t xml:space="preserve">E-Mail: </w:t>
            </w:r>
            <w:hyperlink r:id="rId28">
              <w:r>
                <w:rPr>
                  <w:rStyle w:val="InternetLink"/>
                  <w:rFonts w:cs="Arial" w:ascii="Arial" w:hAnsi="Arial"/>
                  <w:sz w:val="22"/>
                </w:rPr>
                <w:t>franz.akermann@ur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aud </w:t>
            </w:r>
            <w:r>
              <w:rPr>
                <w:rFonts w:cs="Arial" w:ascii="Arial" w:hAnsi="Arial"/>
                <w:sz w:val="22"/>
              </w:rPr>
              <w:t>/ Waad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EVEN, Service de l'environnement et de l'énergie</w:t>
              <w:br/>
              <w:t>Lutte contre le bruit</w:t>
              <w:br/>
              <w:t>Boveresses 155</w:t>
              <w:br/>
              <w:t>1066 Epalinges</w:t>
              <w:br/>
              <w:t>Tél.: 021 316 43 60</w:t>
              <w:br/>
              <w:t>Fax: 021 316 43 95</w:t>
              <w:br/>
              <w:t xml:space="preserve">Web: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</w:rPr>
                <w:t>www.dse.vd.ch/environnement/bruit.htm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Dimitri Magnin</w:t>
              <w:br/>
              <w:t xml:space="preserve">E-Mail: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</w:rPr>
                <w:t>dimitri.magnin@vd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llis / Valai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ervice cantonal de la protection de l'environnement</w:t>
              <w:br/>
              <w:t>Places des Cèdres</w:t>
              <w:br/>
              <w:t>Case postale 405</w:t>
              <w:br/>
              <w:t>1951 Sion</w:t>
              <w:br/>
              <w:t>Tél.: 027 606 31 60</w:t>
              <w:br/>
              <w:t>Fax: 027 606 31 99</w:t>
              <w:br/>
              <w:t xml:space="preserve"> </w:t>
              <w:br/>
              <w:t>Grégoire Zumstein</w:t>
              <w:br/>
              <w:t>Tél. direct: 027 606 31 86</w:t>
              <w:br/>
              <w:t xml:space="preserve">E-Mail: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</w:rPr>
                <w:t>gregoire.zumstein@vs.admin.ch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ug </w:t>
            </w:r>
            <w:r>
              <w:rPr>
                <w:rFonts w:cs="Arial" w:ascii="Arial" w:hAnsi="Arial"/>
                <w:sz w:val="22"/>
              </w:rPr>
              <w:t>/ Zoug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mt für Umweltschutz</w:t>
              <w:br/>
              <w:t>Lärmschutz und Luftreinhaltung</w:t>
              <w:br/>
              <w:t>Aabachstrasse 5</w:t>
              <w:br/>
              <w:t>Postfach 897</w:t>
              <w:br/>
              <w:t>6301 Zug</w:t>
              <w:br/>
              <w:t>Tél.: 041 728 33 44</w:t>
              <w:br/>
              <w:t>Fax: 041 728 33 79</w:t>
              <w:br/>
              <w:t xml:space="preserve">Web: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</w:rPr>
                <w:t>www.zug.ch/afu/71_02.htm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Armin Rutishauser</w:t>
              <w:br/>
              <w:t>Tél. direct: 041 728 33 42</w:t>
              <w:br/>
              <w:t xml:space="preserve">E-Mail: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</w:rPr>
                <w:t>armin.rutishauser@bd.zg.ch</w:t>
              </w:r>
            </w:hyperlink>
          </w:p>
        </w:tc>
        <w:tc>
          <w:tcPr>
            <w:tcW w:w="4463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ürich </w:t>
            </w:r>
            <w:r>
              <w:rPr>
                <w:rFonts w:cs="Arial" w:ascii="Arial" w:hAnsi="Arial"/>
                <w:sz w:val="22"/>
              </w:rPr>
              <w:t>/ Zurich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iefbauamt</w:t>
              <w:br/>
              <w:t>Fachstelle Lärmschutz</w:t>
              <w:br/>
              <w:t>Kanalstrasse 17</w:t>
              <w:br/>
              <w:t>Postfach</w:t>
              <w:br/>
              <w:t>8152 Glattbrugg</w:t>
              <w:br/>
              <w:t>Tél.: 01 809 91 51</w:t>
              <w:br/>
              <w:t>Fax: 01 809 91 50</w:t>
              <w:br/>
              <w:t xml:space="preserve">Web: </w:t>
            </w:r>
            <w:hyperlink r:id="rId34">
              <w:r>
                <w:rPr>
                  <w:rStyle w:val="InternetLink"/>
                  <w:rFonts w:cs="Arial" w:ascii="Arial" w:hAnsi="Arial"/>
                  <w:sz w:val="22"/>
                </w:rPr>
                <w:t>www.laerm.zh.ch</w:t>
              </w:r>
            </w:hyperlink>
            <w:r>
              <w:rPr>
                <w:rFonts w:cs="Arial" w:ascii="Arial" w:hAnsi="Arial"/>
                <w:sz w:val="22"/>
              </w:rPr>
              <w:br/>
              <w:br/>
              <w:t>Silvio Grauwiler</w:t>
              <w:br/>
              <w:t>Tél. direct: 01 809 91 70</w:t>
              <w:br/>
              <w:t xml:space="preserve">E-Mail: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</w:rPr>
                <w:t>silvio.grauwiler@bd.zh.ch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1418" w:gutter="0" w:header="72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8789" w:leader="none"/>
      </w:tabs>
      <w:ind w:right="-1" w:hanging="0"/>
      <w:rPr/>
    </w:pPr>
    <w:r>
      <w:rPr>
        <w:rFonts w:cs="Arial" w:ascii="Arial" w:hAnsi="Arial"/>
      </w:rPr>
      <w:t>Etat au 30.08.2002</w:t>
      <w:tab/>
      <w:tab/>
      <w:t xml:space="preserve">Registre 10 /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écution – Réduction du bruit émis par les chemins de fer</w:t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spacing w:before="60" w:after="6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e.furgine@ag.ch" TargetMode="External"/><Relationship Id="rId3" Type="http://schemas.openxmlformats.org/officeDocument/2006/relationships/hyperlink" Target="mailto:fritz.wiederkehr@bud.ai.ch" TargetMode="External"/><Relationship Id="rId4" Type="http://schemas.openxmlformats.org/officeDocument/2006/relationships/hyperlink" Target="mailto:ralph.boltshauser@afu.ar.ch" TargetMode="External"/><Relationship Id="rId5" Type="http://schemas.openxmlformats.org/officeDocument/2006/relationships/hyperlink" Target="mailto:beat.messerli@bve.be.ch" TargetMode="External"/><Relationship Id="rId6" Type="http://schemas.openxmlformats.org/officeDocument/2006/relationships/hyperlink" Target="mailto:peter.trauffer@bud.bl.ch" TargetMode="External"/><Relationship Id="rId7" Type="http://schemas.openxmlformats.org/officeDocument/2006/relationships/hyperlink" Target="http://www.aue-bs.ch/de/laerm/" TargetMode="External"/><Relationship Id="rId8" Type="http://schemas.openxmlformats.org/officeDocument/2006/relationships/hyperlink" Target="mailto:peter.mohler@bs.ch" TargetMode="External"/><Relationship Id="rId9" Type="http://schemas.openxmlformats.org/officeDocument/2006/relationships/hyperlink" Target="http://www.fr.ch/open/fr/bruit/bruit.htm" TargetMode="External"/><Relationship Id="rId10" Type="http://schemas.openxmlformats.org/officeDocument/2006/relationships/hyperlink" Target="mailto:kalbererr@etatfr.ch" TargetMode="External"/><Relationship Id="rId11" Type="http://schemas.openxmlformats.org/officeDocument/2006/relationships/hyperlink" Target="mailto:fredy.wittwer@etat.ge.ch" TargetMode="External"/><Relationship Id="rId12" Type="http://schemas.openxmlformats.org/officeDocument/2006/relationships/hyperlink" Target="mailto:peter.zopfi@gl.ch" TargetMode="External"/><Relationship Id="rId13" Type="http://schemas.openxmlformats.org/officeDocument/2006/relationships/hyperlink" Target="http://afu.gr.ch/laerm/" TargetMode="External"/><Relationship Id="rId14" Type="http://schemas.openxmlformats.org/officeDocument/2006/relationships/hyperlink" Target="mailto:fortunat.sprecher@afu.gr.ch" TargetMode="External"/><Relationship Id="rId15" Type="http://schemas.openxmlformats.org/officeDocument/2006/relationships/hyperlink" Target="mailto:jean.fernex@jura.ch" TargetMode="External"/><Relationship Id="rId16" Type="http://schemas.openxmlformats.org/officeDocument/2006/relationships/hyperlink" Target="http://www.umwelt-luzern.ch/" TargetMode="External"/><Relationship Id="rId17" Type="http://schemas.openxmlformats.org/officeDocument/2006/relationships/hyperlink" Target="mailto:beat.marty@lu.ch" TargetMode="External"/><Relationship Id="rId18" Type="http://schemas.openxmlformats.org/officeDocument/2006/relationships/hyperlink" Target="mailto:didier.racine@ne.ch" TargetMode="External"/><Relationship Id="rId19" Type="http://schemas.openxmlformats.org/officeDocument/2006/relationships/hyperlink" Target="mailto:werner.stalder@nw.ch" TargetMode="External"/><Relationship Id="rId20" Type="http://schemas.openxmlformats.org/officeDocument/2006/relationships/hyperlink" Target="mailto:marco.dusi@ow.ch" TargetMode="External"/><Relationship Id="rId21" Type="http://schemas.openxmlformats.org/officeDocument/2006/relationships/hyperlink" Target="mailto:martin.hohl@bd-afu.sg.ch" TargetMode="External"/><Relationship Id="rId22" Type="http://schemas.openxmlformats.org/officeDocument/2006/relationships/hyperlink" Target="mailto:Roland.Schwarz@ktsh.ch" TargetMode="External"/><Relationship Id="rId23" Type="http://schemas.openxmlformats.org/officeDocument/2006/relationships/hyperlink" Target="http://www.afuso.ch/" TargetMode="External"/><Relationship Id="rId24" Type="http://schemas.openxmlformats.org/officeDocument/2006/relationships/hyperlink" Target="mailto:markus.chastonay@bd.so.ch" TargetMode="External"/><Relationship Id="rId25" Type="http://schemas.openxmlformats.org/officeDocument/2006/relationships/hyperlink" Target="mailto:patrick.inglin@sz.ch" TargetMode="External"/><Relationship Id="rId26" Type="http://schemas.openxmlformats.org/officeDocument/2006/relationships/hyperlink" Target="mailto:peter.staub@tba.tg.ch" TargetMode="External"/><Relationship Id="rId27" Type="http://schemas.openxmlformats.org/officeDocument/2006/relationships/hyperlink" Target="mailto:roberto.tettamanti@ti.ch" TargetMode="External"/><Relationship Id="rId28" Type="http://schemas.openxmlformats.org/officeDocument/2006/relationships/hyperlink" Target="mailto:franz.akermann@ur.ch" TargetMode="External"/><Relationship Id="rId29" Type="http://schemas.openxmlformats.org/officeDocument/2006/relationships/hyperlink" Target="http://www.dse.vd.ch/environnement/bruit.htm" TargetMode="External"/><Relationship Id="rId30" Type="http://schemas.openxmlformats.org/officeDocument/2006/relationships/hyperlink" Target="mailto:dimitri.magnin@vd.ch" TargetMode="External"/><Relationship Id="rId31" Type="http://schemas.openxmlformats.org/officeDocument/2006/relationships/hyperlink" Target="mailto:gregoire.zumstein@vs.admin.ch" TargetMode="External"/><Relationship Id="rId32" Type="http://schemas.openxmlformats.org/officeDocument/2006/relationships/hyperlink" Target="http://www.zug.ch/afu/71_02.htm" TargetMode="External"/><Relationship Id="rId33" Type="http://schemas.openxmlformats.org/officeDocument/2006/relationships/hyperlink" Target="mailto:armin.rutishauser@bd.zg.ch" TargetMode="External"/><Relationship Id="rId34" Type="http://schemas.openxmlformats.org/officeDocument/2006/relationships/hyperlink" Target="http://www.laerm.zh.ch/" TargetMode="External"/><Relationship Id="rId35" Type="http://schemas.openxmlformats.org/officeDocument/2006/relationships/hyperlink" Target="mailto:silvio.grauwiler@bd.zh.ch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11:00Z</dcterms:created>
  <dc:creator>Yvan Kuster</dc:creator>
  <dc:description/>
  <dc:language>en-US</dc:language>
  <cp:lastModifiedBy>lm</cp:lastModifiedBy>
  <cp:lastPrinted>2002-08-30T07:47:00Z</cp:lastPrinted>
  <dcterms:modified xsi:type="dcterms:W3CDTF">2006-11-02T14:05:00Z</dcterms:modified>
  <cp:revision>9</cp:revision>
  <dc:subject/>
  <dc:title>Liste der Vollzugsorgane</dc:title>
</cp:coreProperties>
</file>